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сборки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опорный подшипник в газоприёмный корпу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вести в посадочное гнездо электронагреватель, нагреть гнездо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ставить в гнездо подшипник, затянуть гайки попарно-перекрёстным порядком, затягивая на 1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 грани за обхо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торцовый 19 мм, электронагрева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монтаже обоих опорных узлов корпуса располагать сливными отверстиями вниз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брать сопловы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ложить в газоприёмный корпус кожух соплового аппарата, совместить отверстия в корпусе и кожухе, ввернуть и равномерно затянуть болты, после окончательной затяжки зашплинтовать обвязкой головок проволок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ставить в кожух сопловый аппарат, равномерно затянуть болты, зашплинтовать головки обвязкой проволок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зор между сопловым аппаратом и обечайкой кожуха по всему периметру (0,2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7*19 мм, пассатижи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прилегание кожуха к корпусу (щуп 0,03 мм не проходит по всему периметру прилегания кожуха к корпусу)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плинтовку осуществлять одним отрезком вязальной проволоки диаметром 0,8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единить газоприёмный и турбинный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ивалочные поверхности протереть, обезжирить, покрыть лаком “Герметик”, по всей протяжённости привалки проложить шёлковую 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Уложить на турбинный корпус газоприёмный.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Наживить на шпильки гайки, равномерно стянуть корпуса и затянуть гайки попарно-перекрёстным поряд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9*22 мм, чалочное приспособление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езжиривание производить уайтспиритом или бензином Б-70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блюдать совпадение     сборочных рисок для правой и левой модификац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брать на роторе термоизолирующий экран с термоизолирующим кожухом и лабиринтом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оединить половины кожуха и экрана на оси ротора. Совместить их разъёмы, сцепить, взаимно развернуть на 9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для фиксации зацеплени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двинуть кожух с экраном до упора в колесо турбины. Вставить в отверстия фланца кожуха болты, наживить с противоположной стороны гай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тянуть гайки, равномерно обжимая фланец, зашплинтовать новыми шпли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7*19 мм, ключ торцовый 19 мм, воротки, козлы для ремонта ротора, пассатижи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тяжку соединений осуществлять попарно-пе-рекрёстным порядко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ставить между компрессорным колесом и экраном половины лабиринта, взаимно совместив гребни и впадины.</w:t>
            </w:r>
          </w:p>
          <w:p>
            <w:pPr>
              <w:pStyle w:val="Normal"/>
              <w:ind w:left="249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вместить отверстия лабиринта и экрана, ввернуть болты, равномерно затянуть, зашплинтовать головки обвязкой проволо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пустить ротор в корпус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 турбины установить на кантователь, развернуть до вертикального положения оси горловин, привалкой под компрессорную часть ввер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деть на хвостовик ротора со стороны турбины защитный колпачок, на хвостовик со стороны компрессора - рым-болт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Ротор зачалить, снять с козел. Выставить уплотнительные кольца в среднее положение, подвести ротор к остову, осторожно опустить ротор в ос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Чалочное приспособление, защитный колпачок, рым-болт, козлы, кантователь, ключ рожковый 19*22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рого соблюдать вертикальность продольной оси корпус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ки колец должны быть разведены в диаметрально противоположные сторон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пускании ротора не допускать деформирования гребней лабиринтного уплотнения и поломок уплотнительных колец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корпус комп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 паз лабиринта компрессора уложить резиновое уплотнение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 корпус уложить диффузор, совместив штифт в лабиринте с гнездом в диффузоре. Закрепить диффузор винтами на корпусе турбины, контролируя полноту и плотность входа диффузора в расточку корпуса турбин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Уложить на диффузор фасонную встав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ивалочные поверхности корпусов протереть, обезжирить, покрыть лаком “Герметик”, по всему протяжению разъёма уложить шёлковую 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корпуса компрессора вывести их в среднее положени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Корпус компрессора зачалить, опустить на корпус турбины, совместив шпильки корпуса компрессора с отверстиями корпуса турб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живить гайки, равномерно стянуть корпуса и произвести окончательную затяжку гае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Закрепить на горловине опорного узла корпуса компрессора приспособление для замера осевого разбега ротора, замерить величину осевого смещения ротора до упора колеса компрессора в фасонную встав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нтователь, чалочное приспособление, ключи рожковые 19*22 мм, приспособление для замера осевого разбега ротора, монтировка, отвёртка, защитный колпачок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2 уплотнение укладывать только новое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менять вертикального расположения оси ротора!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ки колец должны быть разведены в диаметрально противоположное положение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оединении корпусов на хвостовик вала ротора устанавливать защитный колпачок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пускании корпуса компрессора не допускать деформирования гребней лабиринта и повреждений уплотнительных колец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 п.7 используется при определении зазора М между колесом компрессора и фасонной встав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брать опорный узел со сторо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оединить пяту с импеллером, при помощи спецсъёмника одеть пяту на хвостовик вала ротора до упор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ложить в корпус опоры пластинчатый пакет, на пакет установить подпятник, застопорить его стопо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нтователь, ключ рожковый 19*22 мм, приспособление для монтажа стопорных колец, приспособ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вмещать штифт на вале с гнездом в пят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акет и подпятник фиксировать на штифте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ым кольцо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Уложить в горловину опоры компенсатор, корпус опоры одеть на хвостовик вала ротора, наживить гайки, равномерно подтянуть корпус опоры к горловине, гайки затяну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становить на горловине опоры приспособление для замера осевого разбега ротора, замерить полное осевое перемещение ро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 величины, определённой в п.7 раздела 6 вычесть полученное перемещение. Результат (зазор М) должен находиться в пределах 0,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0 м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На хвостовик вала ротора одеть регулировочную шайб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 резьбовую часть хвостовика уложить новую замочную пластину, навернуть и затянуть гайку, после затяжки зафиксировать её, отогнув лепесток пластин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Вторично установить приспособление для замера осевого разбега, замерить разбег (“осевой люфт”; 0,15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3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ение для замера осевого разбега ротора, приспособление для снятия и монтажа пяты, приспособление для фиксирования вала ротора от проворота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рпуса опоры.</w:t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регулировки зазора М подбирать толщину компенса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тяжке гайки вал ротора фиксировать от проворота приспособлением, устанавливаемого в опору со стороны турбин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1 или неплановом ремонте допускается 0,15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5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прочие снимавшиеся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ановить кронштейны и проушины корпуса турбин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Установить масляный фильтр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рыть крышками полости опорных узлов, ввернуть маслоподводящие штуцер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становить лючки водяных пол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22*27; 19*22;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2 люки и крышки ставить только на новых проклад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качать смазочную 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Турбокомпрессор перенести на подстав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обрать маслопроводы между фильтром и штуцерами опорных узлов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одсоединить рукава промывочной установки к масляной системе турбокомпрессор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качать смазочную систему смесью давлением 2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3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в течение 5 мин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Штуцеры и сливные патрубки обмотать плотной бумагой и обвязать шпагатом, Горловины корпусов закрыть фанерными щит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становка промывочная, чалочное приспособление, подставка под остов турбокомпрессора, ключ рожковый 27*32 мм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сё время прокачки проворачивать от руки ротор (через выхлопную горловину), проверять отсутствие заеданий, свободность хода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став смеси: 70% моторного масла, 30% дизельного топлива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11:00Z</dcterms:created>
  <dc:creator>Mалов Денис</dc:creator>
  <dc:description/>
  <dc:language>en-US</dc:language>
  <cp:lastModifiedBy>ТЧИ</cp:lastModifiedBy>
  <cp:lastPrinted>2005-09-15T16:46:00Z</cp:lastPrinted>
  <dcterms:modified xsi:type="dcterms:W3CDTF">2005-09-15T12:50:00Z</dcterms:modified>
  <cp:revision>9</cp:revision>
  <dc:subject/>
  <dc:title>DOC	</dc:title>
</cp:coreProperties>
</file>